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sz w:val="28"/>
        </w:rPr>
      </w:pPr>
      <w:r>
        <w:rPr>
          <w:b/>
          <w:sz w:val="28"/>
        </w:rPr>
        <w:t xml:space="preserve">ASSESSORE ODDATI: </w:t>
      </w:r>
    </w:p>
    <w:p>
      <w:pPr>
        <w:pStyle w:val="Normal"/>
        <w:spacing w:lineRule="auto" w:line="360"/>
        <w:ind w:left="851" w:right="567" w:hanging="0"/>
        <w:jc w:val="both"/>
        <w:rPr/>
      </w:pPr>
      <w:r>
        <w:rPr/>
        <w:t xml:space="preserve">Questo lavoro prevede anche altre sedi, altri momenti, altri luoghi di confronto e di discussione. È chiaro che oltre al lavoro organizzativo che si fa, sollecitiamo telefonicamente e inviamo i documenti, quindi il calo fisiologico si può anche comprendere. Penso che l’unica cosa che possiamo fare, per destare sempre l’attenzione è di far cominciare a diventare i tavoli operativi e produttivi di contenuti. </w:t>
      </w:r>
    </w:p>
    <w:p>
      <w:pPr>
        <w:pStyle w:val="Normal"/>
        <w:spacing w:lineRule="auto" w:line="360"/>
        <w:ind w:left="851" w:right="567" w:hanging="0"/>
        <w:jc w:val="both"/>
        <w:rPr/>
      </w:pPr>
      <w:r>
        <w:rPr/>
        <w:t xml:space="preserve">Ho fatto, forse, un errore proponendo un minimo di discussione sul metodo, perché così ho il timore che non si cominci mai ad entrare nel merito. Se noi vogliamo molta gente, dobbiamo cominciare ad entrare nel merito e fare in modo che questo merito interessi realmente larghe fasce di soggetti e vedrete come la gente viene e capisce che discutendo si può proporre qualcosa di concreto. Penso che se i Forum non vanno avanti con concretezza, scenderà, di fatto, la concentrazione. Spetta a noi, con il nostro lavoro, motivare e far partecipare. Ovviamente, sulla base di questo lavoro cominceremo a martellare tutti i soggetti, in modo tale da spiegare che è molto importante la presenz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5:06:00Z</dcterms:created>
  <dc:creator> </dc:creator>
  <dc:description/>
  <cp:keywords/>
  <dc:language>en-US</dc:language>
  <cp:lastModifiedBy> </cp:lastModifiedBy>
  <dcterms:modified xsi:type="dcterms:W3CDTF">2007-02-07T15:07:00Z</dcterms:modified>
  <cp:revision>1</cp:revision>
  <dc:subject/>
  <dc:title>ASSESSORE ODDATI: </dc:title>
</cp:coreProperties>
</file>